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3" w:leader="none"/>
        </w:tabs>
        <w:jc w:val="center"/>
        <w:rPr>
          <w:b/>
          <w:b/>
          <w:sz w:val="20"/>
          <w:lang w:val="fr-CH"/>
        </w:rPr>
      </w:pPr>
      <w:r>
        <w:rPr>
          <w:b/>
          <w:sz w:val="36"/>
          <w:lang w:val="fr-CH"/>
        </w:rPr>
        <w:t>Les emprunts linguistiques – exercice 4</w:t>
      </w:r>
    </w:p>
    <w:p>
      <w:pPr>
        <w:pStyle w:val="Normal"/>
        <w:rPr>
          <w:b/>
          <w:b/>
          <w:sz w:val="20"/>
          <w:lang w:val="fr-CH"/>
        </w:rPr>
      </w:pPr>
      <w:r>
        <w:rPr>
          <w:b/>
          <w:sz w:val="20"/>
          <w:lang w:val="fr-CH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Souligne les mots qui peuvent être remplacés par un mot de la liste. Récris le mot emprunté sur les mots que tu as soulign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éservoir de mots empruntés</w:t>
      </w:r>
    </w:p>
    <w:p>
      <w:pPr>
        <w:pStyle w:val="Normal"/>
        <w:rPr>
          <w:sz w:val="20"/>
        </w:rPr>
      </w:pPr>
      <w:r>
        <w:rPr>
          <w:sz w:val="28"/>
        </w:rPr>
        <w:t>Pizza – poney – week-end – tiramisu – bière – bouquin – football – spaghettis – paëlla – chipolat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Le samedi et le dimanche, je vais souvent skier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J’aime lire un bon livre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Papa fait griller des petites saucisses blanches sur le feu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Dimanche dernier, nous sommes allés manger une tarte au fromage et à la tomate au restaurant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Mon plat préféré est « les pâtes longues et fines » à la sauce tomate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Paul et Anne jouent au ballon avec leurs pieds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Ce dessert au café et à la crème est délicieux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Maman aime beaucoup le plat de riz jaune avec de la viande et du poisson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Les enfants ne peuvent pas boire cette boisson couleur miel qui fait de la mousse quand on la verse dans un verre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8"/>
        </w:rPr>
      </w:pPr>
      <w:r>
        <w:rPr>
          <w:sz w:val="28"/>
        </w:rPr>
        <w:t>Marie donne à manger à son cheval de petite tail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i/>
          <w:i/>
          <w:sz w:val="28"/>
          <w:lang w:val="fr-CH"/>
        </w:rPr>
      </w:pPr>
      <w:r>
        <w:rPr>
          <w:i/>
          <w:sz w:val="28"/>
          <w:lang w:val="fr-CH"/>
        </w:rPr>
        <w:t>Prolongement</w:t>
        <w:br/>
        <w:t>Classe les mots du réservoir sous les drapeaux des pays d’origine.</w:t>
        <w:br/>
      </w:r>
    </w:p>
    <w:tbl>
      <w:tblPr>
        <w:tblW w:w="928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51"/>
        <w:gridCol w:w="1729"/>
        <w:gridCol w:w="1869"/>
        <w:gridCol w:w="186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italie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espagno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Le néerlandai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alleman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anglai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98742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987425" cy="657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960120" cy="657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987425" cy="657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987425" cy="657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BookTT">
    <w:charset w:val="00"/>
    <w:family w:val="auto"/>
    <w:pitch w:val="variable"/>
  </w:font>
  <w:font w:name="ChaletBookTT Bold 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haletBookTT Bold Italic" w:hAnsi="ChaletBookTT Bold Italic" w:cs="ChaletBookTT Bold Italic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0" w:hanging="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etBookTT" w:hAnsi="ChaletBookTT" w:eastAsia="Times New Roman;Comic Sans MS" w:cs="ChaletBookTT"/>
      <w:color w:val="auto"/>
      <w:sz w:val="24"/>
      <w:szCs w:val="24"/>
      <w:lang w:val="fr-FR" w:bidi="fr-FR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haletBookTT Bold Italic" w:hAnsi="ChaletBookTT Bold Italic" w:cs="ChaletBookTT Bold Italic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2:00Z</dcterms:created>
  <dc:creator>Haute Ecole P_dagogique</dc:creator>
  <dc:description/>
  <cp:keywords/>
  <dc:language>en-US</dc:language>
  <cp:lastModifiedBy>Polo Torpedo</cp:lastModifiedBy>
  <dcterms:modified xsi:type="dcterms:W3CDTF">2011-01-24T10:52:00Z</dcterms:modified>
  <cp:revision>2</cp:revision>
  <dc:subject/>
  <dc:title>Les emprunts linguistiques _ exercice 3</dc:title>
</cp:coreProperties>
</file>