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spacing w:before="0" w:after="140"/>
        <w:rPr>
          <w:rFonts w:ascii="Arial" w:hAnsi="Arial" w:cs="Arial"/>
          <w:color w:val="D90B00"/>
          <w:sz w:val="36"/>
        </w:rPr>
      </w:pPr>
      <w:r>
        <w:rPr>
          <w:rFonts w:cs="Arial" w:ascii="Arial" w:hAnsi="Arial"/>
          <w:color w:val="D90B00"/>
          <w:sz w:val="36"/>
        </w:rPr>
      </w:r>
    </w:p>
    <w:p>
      <w:pPr>
        <w:pStyle w:val="Formatlibre"/>
        <w:spacing w:before="0" w:after="140"/>
        <w:rPr>
          <w:rFonts w:ascii="Arial Bold" w:hAnsi="Arial Bold" w:cs="Arial Bold"/>
          <w:color w:val="D90B00"/>
          <w:sz w:val="32"/>
        </w:rPr>
      </w:pPr>
      <w:r>
        <w:rPr>
          <w:rFonts w:cs="Arial Bold" w:ascii="Arial Bold" w:hAnsi="Arial Bold"/>
          <w:color w:val="D90B00"/>
          <w:sz w:val="32"/>
        </w:rPr>
        <w:t>Poème n°1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es yeux tout vitreux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s oreilles pleines d'oseill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s rotules qui reculent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e nez mal formé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' coccyx qui se déviss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es reins trop malins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es dents en dedans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a trachée qu'est bloqué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'omoplate qu'est trop plat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a bouche qui est louche.</w:t>
      </w:r>
    </w:p>
    <w:p>
      <w:pPr>
        <w:pStyle w:val="Formatlibr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Formatlibr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Formatlibre"/>
        <w:spacing w:before="0" w:after="140"/>
        <w:ind w:left="4536" w:hanging="0"/>
        <w:rPr>
          <w:rFonts w:ascii="Arial Bold" w:hAnsi="Arial Bold" w:cs="Arial Bold"/>
          <w:color w:val="66008D"/>
          <w:sz w:val="32"/>
        </w:rPr>
      </w:pPr>
      <w:r>
        <w:rPr>
          <w:rFonts w:cs="Arial Bold" w:ascii="Arial Bold" w:hAnsi="Arial Bold"/>
          <w:color w:val="66008D"/>
          <w:sz w:val="32"/>
        </w:rPr>
        <w:t>Poème n°2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e crural qui me fait mal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s ischions très ronchons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a luette trop fluette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e crâne en banane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es pieds déréglés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'oesophage qu'est pas sage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s poignets mal élevés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s gencives trop massives</w:t>
      </w:r>
    </w:p>
    <w:p>
      <w:pPr>
        <w:pStyle w:val="Formatlibre"/>
        <w:ind w:left="4536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es carpes comme des harpes. </w:t>
      </w:r>
    </w:p>
    <w:p>
      <w:pPr>
        <w:pStyle w:val="Formatlibr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Formatlibr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Formatlibre"/>
        <w:spacing w:before="0" w:after="140"/>
        <w:rPr>
          <w:rFonts w:ascii="Arial Bold" w:hAnsi="Arial Bold" w:cs="Arial Bold"/>
          <w:color w:val="558E28"/>
          <w:sz w:val="32"/>
        </w:rPr>
      </w:pPr>
      <w:r>
        <w:rPr>
          <w:rFonts w:cs="Arial Bold" w:ascii="Arial Bold" w:hAnsi="Arial Bold"/>
          <w:color w:val="558E28"/>
          <w:sz w:val="32"/>
        </w:rPr>
        <w:t>Poème n°3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e coeur plein de malheur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a pupille qui babill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a narine bien coquin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'humérus qui a pris le bus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e dos ramollo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J'ai le tympan ricanant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a cornée surchauffée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 péroné abimé</w:t>
      </w:r>
    </w:p>
    <w:p>
      <w:p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Les bronchioles qui s'affolent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680" w:top="964" w:footer="680" w:bottom="964"/>
          <w:pgNumType w:fmt="decimal"/>
          <w:formProt w:val="false"/>
          <w:textDirection w:val="lrTb"/>
          <w:docGrid w:type="default" w:linePitch="360" w:charSpace="0"/>
        </w:sectPr>
        <w:pStyle w:val="Formatlibre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t les genoux bien trop mous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1778000</wp:posOffset>
            </wp:positionH>
            <wp:positionV relativeFrom="page">
              <wp:posOffset>1231900</wp:posOffset>
            </wp:positionV>
            <wp:extent cx="4127500" cy="8620760"/>
            <wp:effectExtent l="0" t="0" r="0" b="0"/>
            <wp:wrapTight wrapText="bothSides">
              <wp:wrapPolygon edited="0">
                <wp:start x="8428" y="0"/>
                <wp:lineTo x="8029" y="21"/>
                <wp:lineTo x="6433" y="308"/>
                <wp:lineTo x="6433" y="403"/>
                <wp:lineTo x="6182" y="761"/>
                <wp:lineTo x="5934" y="1239"/>
                <wp:lineTo x="5984" y="2671"/>
                <wp:lineTo x="5734" y="3816"/>
                <wp:lineTo x="4337" y="4150"/>
                <wp:lineTo x="3938" y="4294"/>
                <wp:lineTo x="3739" y="4461"/>
                <wp:lineTo x="3639" y="4962"/>
                <wp:lineTo x="3440" y="5344"/>
                <wp:lineTo x="3040" y="5726"/>
                <wp:lineTo x="2941" y="5869"/>
                <wp:lineTo x="2941" y="6489"/>
                <wp:lineTo x="2542" y="6871"/>
                <wp:lineTo x="2492" y="6991"/>
                <wp:lineTo x="2542" y="7635"/>
                <wp:lineTo x="2341" y="8017"/>
                <wp:lineTo x="1793" y="9544"/>
                <wp:lineTo x="1593" y="10308"/>
                <wp:lineTo x="945" y="11072"/>
                <wp:lineTo x="446" y="11454"/>
                <wp:lineTo x="197" y="11836"/>
                <wp:lineTo x="-47" y="12599"/>
                <wp:lineTo x="-47" y="12958"/>
                <wp:lineTo x="297" y="12981"/>
                <wp:lineTo x="297" y="13196"/>
                <wp:lineTo x="2242" y="13339"/>
                <wp:lineTo x="4886" y="13363"/>
                <wp:lineTo x="5285" y="14891"/>
                <wp:lineTo x="5335" y="15655"/>
                <wp:lineTo x="5136" y="16418"/>
                <wp:lineTo x="5185" y="17182"/>
                <wp:lineTo x="5434" y="18710"/>
                <wp:lineTo x="5634" y="19473"/>
                <wp:lineTo x="5684" y="19855"/>
                <wp:lineTo x="5335" y="20237"/>
                <wp:lineTo x="4786" y="20619"/>
                <wp:lineTo x="4337" y="21001"/>
                <wp:lineTo x="3988" y="21239"/>
                <wp:lineTo x="3938" y="21311"/>
                <wp:lineTo x="4138" y="21407"/>
                <wp:lineTo x="4986" y="21550"/>
                <wp:lineTo x="5136" y="21550"/>
                <wp:lineTo x="6034" y="21550"/>
                <wp:lineTo x="12469" y="21550"/>
                <wp:lineTo x="14165" y="21526"/>
                <wp:lineTo x="14165" y="21383"/>
                <wp:lineTo x="14564" y="21311"/>
                <wp:lineTo x="14913" y="21120"/>
                <wp:lineTo x="14863" y="21001"/>
                <wp:lineTo x="14165" y="20619"/>
                <wp:lineTo x="13915" y="20237"/>
                <wp:lineTo x="13716" y="19091"/>
                <wp:lineTo x="14015" y="17564"/>
                <wp:lineTo x="14015" y="16800"/>
                <wp:lineTo x="13766" y="15273"/>
                <wp:lineTo x="13864" y="13745"/>
                <wp:lineTo x="14065" y="12981"/>
                <wp:lineTo x="14215" y="12218"/>
                <wp:lineTo x="14264" y="11454"/>
                <wp:lineTo x="14065" y="10690"/>
                <wp:lineTo x="13864" y="10308"/>
                <wp:lineTo x="13716" y="9497"/>
                <wp:lineTo x="13466" y="9139"/>
                <wp:lineTo x="15512" y="8757"/>
                <wp:lineTo x="15761" y="8447"/>
                <wp:lineTo x="16609" y="7993"/>
                <wp:lineTo x="18904" y="5726"/>
                <wp:lineTo x="19153" y="5702"/>
                <wp:lineTo x="19602" y="5439"/>
                <wp:lineTo x="19652" y="5320"/>
                <wp:lineTo x="20251" y="4938"/>
                <wp:lineTo x="21099" y="4556"/>
                <wp:lineTo x="21600" y="4246"/>
                <wp:lineTo x="21600" y="4150"/>
                <wp:lineTo x="21498" y="4031"/>
                <wp:lineTo x="21198" y="3816"/>
                <wp:lineTo x="21348" y="3625"/>
                <wp:lineTo x="21248" y="3554"/>
                <wp:lineTo x="20849" y="3434"/>
                <wp:lineTo x="20799" y="3315"/>
                <wp:lineTo x="12469" y="3053"/>
                <wp:lineTo x="12269" y="1931"/>
                <wp:lineTo x="12219" y="976"/>
                <wp:lineTo x="11920" y="761"/>
                <wp:lineTo x="11122" y="308"/>
                <wp:lineTo x="9974" y="45"/>
                <wp:lineTo x="9575" y="0"/>
                <wp:lineTo x="842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680" w:top="96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jc w:val="right"/>
      <w:rPr>
        <w:i/>
        <w:i/>
        <w:sz w:val="32"/>
      </w:rPr>
    </w:pPr>
    <w:r>
      <w:rPr>
        <w:i/>
        <w:sz w:val="32"/>
      </w:rPr>
      <w:t>Lay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jc w:val="right"/>
      <w:rPr>
        <w:i/>
        <w:i/>
        <w:sz w:val="32"/>
      </w:rPr>
    </w:pPr>
    <w:r>
      <w:rPr>
        <w:i/>
        <w:sz w:val="32"/>
      </w:rPr>
      <w:t>Mov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tabs>
        <w:tab w:val="right" w:pos="5387" w:leader="none"/>
        <w:tab w:val="right" w:pos="9632" w:leader="none"/>
      </w:tabs>
      <w:rPr/>
    </w:pPr>
    <w:r>
      <w:rPr>
        <w:lang w:val="en-US" w:eastAsia="en-US"/>
      </w:rPr>
      <w:drawing>
        <wp:inline distT="0" distB="0" distL="0" distR="0">
          <wp:extent cx="728345" cy="5461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ab/>
    </w:r>
    <w:r>
      <w:rPr>
        <w:b/>
        <w:position w:val="20"/>
        <w:sz w:val="32"/>
      </w:rPr>
      <w:t>CHANTONS</w:t>
    </w:r>
    <w:r>
      <w:rPr>
        <w:b/>
        <w:sz w:val="32"/>
      </w:rPr>
      <w:tab/>
    </w:r>
    <w:r>
      <w:rPr>
        <w:lang w:val="en-US" w:eastAsia="en-US"/>
      </w:rPr>
      <w:drawing>
        <wp:inline distT="0" distB="0" distL="0" distR="0">
          <wp:extent cx="1031875" cy="6604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tabs>
        <w:tab w:val="right" w:pos="5387" w:leader="none"/>
        <w:tab w:val="right" w:pos="9632" w:leader="none"/>
      </w:tabs>
      <w:rPr/>
    </w:pPr>
    <w:r>
      <w:rPr>
        <w:lang w:val="en-US" w:eastAsia="en-US"/>
      </w:rPr>
      <w:drawing>
        <wp:inline distT="0" distB="0" distL="0" distR="0">
          <wp:extent cx="728345" cy="546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ab/>
    </w:r>
    <w:r>
      <w:rPr>
        <w:b/>
        <w:position w:val="20"/>
        <w:sz w:val="32"/>
      </w:rPr>
      <w:t>CHANTONS</w:t>
    </w:r>
    <w:r>
      <w:rPr>
        <w:b/>
        <w:sz w:val="32"/>
      </w:rPr>
      <w:tab/>
    </w:r>
    <w:r>
      <w:rPr>
        <w:lang w:val="en-US" w:eastAsia="en-US"/>
      </w:rPr>
      <w:drawing>
        <wp:inline distT="0" distB="0" distL="0" distR="0">
          <wp:extent cx="1031875" cy="6604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tabs>
        <w:tab w:val="right" w:pos="5387" w:leader="none"/>
        <w:tab w:val="right" w:pos="9632" w:leader="none"/>
      </w:tabs>
      <w:rPr/>
    </w:pPr>
    <w:r>
      <w:rPr>
        <w:lang w:val="en-US" w:eastAsia="en-US"/>
      </w:rPr>
      <w:drawing>
        <wp:inline distT="0" distB="0" distL="0" distR="0">
          <wp:extent cx="728345" cy="5461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ab/>
    </w:r>
    <w:r>
      <w:rPr>
        <w:b/>
        <w:position w:val="20"/>
        <w:sz w:val="32"/>
      </w:rPr>
      <w:t>CHANTONS</w:t>
    </w:r>
    <w:r>
      <w:rPr>
        <w:b/>
        <w:sz w:val="32"/>
      </w:rPr>
      <w:tab/>
    </w:r>
    <w:r>
      <w:rPr>
        <w:lang w:val="en-US" w:eastAsia="en-US"/>
      </w:rPr>
      <w:drawing>
        <wp:inline distT="0" distB="0" distL="0" distR="0">
          <wp:extent cx="1031875" cy="660400"/>
          <wp:effectExtent l="0" t="0" r="0" b="0"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tabs>
        <w:tab w:val="right" w:pos="5387" w:leader="none"/>
        <w:tab w:val="right" w:pos="9632" w:leader="none"/>
      </w:tabs>
      <w:rPr/>
    </w:pPr>
    <w:r>
      <w:rPr>
        <w:lang w:val="en-US" w:eastAsia="en-US"/>
      </w:rPr>
      <w:drawing>
        <wp:inline distT="0" distB="0" distL="0" distR="0">
          <wp:extent cx="728345" cy="5461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ab/>
    </w:r>
    <w:r>
      <w:rPr>
        <w:b/>
        <w:position w:val="20"/>
        <w:sz w:val="32"/>
      </w:rPr>
      <w:t>CHANTONS</w:t>
    </w:r>
    <w:r>
      <w:rPr>
        <w:b/>
        <w:sz w:val="32"/>
      </w:rPr>
      <w:tab/>
    </w:r>
    <w:r>
      <w:rPr>
        <w:lang w:val="en-US" w:eastAsia="en-US"/>
      </w:rPr>
      <w:drawing>
        <wp:inline distT="0" distB="0" distL="0" distR="0">
          <wp:extent cx="1031875" cy="66040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37:00Z</dcterms:created>
  <dc:creator/>
  <dc:description/>
  <cp:keywords/>
  <dc:language>en-US</dc:language>
  <cp:lastModifiedBy>ER</cp:lastModifiedBy>
  <dcterms:modified xsi:type="dcterms:W3CDTF">2013-05-30T14:36:00Z</dcterms:modified>
  <cp:revision>2</cp:revision>
  <dc:subject/>
  <dc:title/>
</cp:coreProperties>
</file>