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623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rmatlib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5954" w:hanging="0"/>
        <w:rPr>
          <w:rFonts w:ascii="Arial" w:hAnsi="Arial" w:cs="Arial"/>
          <w:color w:val="D90B00"/>
          <w:sz w:val="48"/>
        </w:rPr>
      </w:pPr>
      <w:r>
        <w:rPr>
          <w:rFonts w:cs="Arial Bold" w:ascii="Arial Bold" w:hAnsi="Arial Bold"/>
          <w:color w:val="D90B00"/>
          <w:sz w:val="48"/>
        </w:rPr>
        <w:t>Semaine 1</w:t>
      </w:r>
    </w:p>
    <w:p>
      <w:pPr>
        <w:pStyle w:val="Formatlib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left="5883" w:hanging="0"/>
        <w:jc w:val="both"/>
        <w:rPr>
          <w:rFonts w:ascii="Arial" w:hAnsi="Arial" w:cs="Arial"/>
          <w:color w:val="D90B00"/>
          <w:sz w:val="24"/>
        </w:rPr>
      </w:pPr>
      <w:r>
        <w:rPr>
          <w:rFonts w:cs="Arial" w:ascii="Arial" w:hAnsi="Arial"/>
          <w:color w:val="D90B00"/>
          <w:sz w:val="24"/>
        </w:rPr>
      </w:r>
    </w:p>
    <w:p>
      <w:pPr>
        <w:pStyle w:val="Formatlib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both"/>
        <w:rPr/>
      </w:pPr>
      <w:r>
        <w:rPr>
          <w:rFonts w:cs="Arial" w:ascii="Arial" w:hAnsi="Arial"/>
          <w:sz w:val="36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730250</wp:posOffset>
            </wp:positionH>
            <wp:positionV relativeFrom="page">
              <wp:posOffset>1771650</wp:posOffset>
            </wp:positionV>
            <wp:extent cx="3612515" cy="2712720"/>
            <wp:effectExtent l="0" t="0" r="0" b="0"/>
            <wp:wrapTight wrapText="bothSides">
              <wp:wrapPolygon edited="0">
                <wp:start x="-108" y="-71"/>
                <wp:lineTo x="-108" y="21510"/>
                <wp:lineTo x="21654" y="21510"/>
                <wp:lineTo x="21654" y="-71"/>
                <wp:lineTo x="-108" y="-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712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Nous pourrions démarrer par un remue-méninge pour 2-3 points, puis travailler par sous-groupe en fonction de nos compétences. A voir. Nous pourrions démarrer par un remue-méninge pour 2-3 points, puis travailler par sous-groupe en fonction de nos compétences. A voir. Nous pourrions démarrer par un remue-méninge pour 2-3 points, puis travailler par sous-groupe en fonction de nos compétences. A voir. Nous pourrions démarrer par un remue- méninge pour 2-3 points, 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7064375</wp:posOffset>
            </wp:positionH>
            <wp:positionV relativeFrom="page">
              <wp:posOffset>4653280</wp:posOffset>
            </wp:positionV>
            <wp:extent cx="2880360" cy="1465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puis travailler par sous-groupe en fonction de nos compétences. </w:t>
      </w:r>
    </w:p>
    <w:p>
      <w:pPr>
        <w:pStyle w:val="Formatlib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 voir. Nous pourrions démarrer par un remue-méninge pour 2-3 points, puis travailler par sous-groupe en fonction de nos compétences. A voir. Nous pourrions démarrer par un remue-méninge pour 2-3 points puis travailler par sous-groupe en fonction de nos compétences. </w:t>
      </w:r>
      <w:bookmarkStart w:id="0" w:name="GoBack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1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1675"/>
      <w:gridCol w:w="12876"/>
    </w:tblGrid>
    <w:tr>
      <w:trPr>
        <w:trHeight w:val="640" w:hRule="atLeast"/>
        <w:cantSplit w:val="true"/>
      </w:trPr>
      <w:tc>
        <w:tcPr>
          <w:tcW w:w="1675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shd w:fill="FFFFFF" w:val="clear"/>
        </w:tcPr>
        <w:p>
          <w:pPr>
            <w:pStyle w:val="Formatlibre"/>
            <w:tabs>
              <w:tab w:val="clear" w:pos="720"/>
              <w:tab w:val="left" w:pos="-3226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  <w:tab w:val="left" w:pos="28320" w:leader="none"/>
              <w:tab w:val="left" w:pos="29028" w:leader="none"/>
              <w:tab w:val="left" w:pos="29736" w:leader="none"/>
              <w:tab w:val="left" w:pos="30444" w:leader="none"/>
              <w:tab w:val="left" w:pos="31152" w:leader="none"/>
              <w:tab w:val="left" w:pos="31860" w:leader="none"/>
              <w:tab w:val="left" w:pos="32568" w:leader="none"/>
            </w:tabs>
            <w:ind w:left="1488" w:hanging="1417"/>
            <w:jc w:val="both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Question : </w:t>
          </w:r>
        </w:p>
      </w:tc>
      <w:tc>
        <w:tcPr>
          <w:tcW w:w="12876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</w:tcPr>
        <w:p>
          <w:pPr>
            <w:pStyle w:val="Formatlibre"/>
            <w:tabs>
              <w:tab w:val="clear" w:pos="720"/>
              <w:tab w:val="left" w:pos="-32260" w:leader="none"/>
              <w:tab w:val="left" w:pos="-31552" w:leader="none"/>
              <w:tab w:val="left" w:pos="-30844" w:leader="none"/>
              <w:tab w:val="left" w:pos="-30136" w:leader="none"/>
              <w:tab w:val="left" w:pos="-29428" w:leader="none"/>
              <w:tab w:val="left" w:pos="-28720" w:leader="none"/>
              <w:tab w:val="left" w:pos="-28012" w:leader="none"/>
              <w:tab w:val="left" w:pos="-27304" w:leader="none"/>
              <w:tab w:val="left" w:pos="-26596" w:leader="none"/>
              <w:tab w:val="left" w:pos="-25888" w:leader="none"/>
              <w:tab w:val="left" w:pos="-25180" w:leader="none"/>
              <w:tab w:val="left" w:pos="-24472" w:leader="none"/>
              <w:tab w:val="left" w:pos="-23764" w:leader="none"/>
              <w:tab w:val="left" w:pos="-23056" w:leader="none"/>
              <w:tab w:val="left" w:pos="-22348" w:leader="none"/>
              <w:tab w:val="left" w:pos="-21640" w:leader="none"/>
              <w:tab w:val="left" w:pos="-20932" w:leader="none"/>
              <w:tab w:val="left" w:pos="-20224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  <w:tab w:val="left" w:pos="28320" w:leader="none"/>
              <w:tab w:val="left" w:pos="29028" w:leader="none"/>
              <w:tab w:val="left" w:pos="29736" w:leader="none"/>
              <w:tab w:val="left" w:pos="30444" w:leader="none"/>
              <w:tab w:val="left" w:pos="31152" w:leader="none"/>
              <w:tab w:val="left" w:pos="31860" w:leader="none"/>
              <w:tab w:val="left" w:pos="32568" w:leader="none"/>
            </w:tabs>
            <w:jc w:val="both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A voir. Nous pourrions démarrer par un remue-méninge pour 2-3 points, puis travailler par sous-groupe en fonction de nos compétences. A voir ?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spacing w:before="100" w:after="0"/>
      <w:rPr>
        <w:rFonts w:ascii="Arial Italic" w:hAnsi="Arial Italic" w:cs="Arial Italic"/>
      </w:rPr>
    </w:pPr>
    <w:r>
      <w:rPr>
        <w:rFonts w:cs="Arial Italic" w:ascii="Arial Italic" w:hAnsi="Arial Italic"/>
      </w:rPr>
      <w:t>Classe de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1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1675"/>
      <w:gridCol w:w="12876"/>
    </w:tblGrid>
    <w:tr>
      <w:trPr>
        <w:trHeight w:val="640" w:hRule="atLeast"/>
        <w:cantSplit w:val="true"/>
      </w:trPr>
      <w:tc>
        <w:tcPr>
          <w:tcW w:w="1675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shd w:fill="FFFFFF" w:val="clear"/>
        </w:tcPr>
        <w:p>
          <w:pPr>
            <w:pStyle w:val="Formatlibre"/>
            <w:tabs>
              <w:tab w:val="clear" w:pos="720"/>
              <w:tab w:val="left" w:pos="-3226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  <w:tab w:val="left" w:pos="28320" w:leader="none"/>
              <w:tab w:val="left" w:pos="29028" w:leader="none"/>
              <w:tab w:val="left" w:pos="29736" w:leader="none"/>
              <w:tab w:val="left" w:pos="30444" w:leader="none"/>
              <w:tab w:val="left" w:pos="31152" w:leader="none"/>
              <w:tab w:val="left" w:pos="31860" w:leader="none"/>
              <w:tab w:val="left" w:pos="32568" w:leader="none"/>
            </w:tabs>
            <w:ind w:left="1488" w:hanging="1417"/>
            <w:jc w:val="both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Question : </w:t>
          </w:r>
        </w:p>
      </w:tc>
      <w:tc>
        <w:tcPr>
          <w:tcW w:w="12876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</w:tcPr>
        <w:p>
          <w:pPr>
            <w:pStyle w:val="Formatlibre"/>
            <w:tabs>
              <w:tab w:val="clear" w:pos="720"/>
              <w:tab w:val="left" w:pos="-32260" w:leader="none"/>
              <w:tab w:val="left" w:pos="-31552" w:leader="none"/>
              <w:tab w:val="left" w:pos="-30844" w:leader="none"/>
              <w:tab w:val="left" w:pos="-30136" w:leader="none"/>
              <w:tab w:val="left" w:pos="-29428" w:leader="none"/>
              <w:tab w:val="left" w:pos="-28720" w:leader="none"/>
              <w:tab w:val="left" w:pos="-28012" w:leader="none"/>
              <w:tab w:val="left" w:pos="-27304" w:leader="none"/>
              <w:tab w:val="left" w:pos="-26596" w:leader="none"/>
              <w:tab w:val="left" w:pos="-25888" w:leader="none"/>
              <w:tab w:val="left" w:pos="-25180" w:leader="none"/>
              <w:tab w:val="left" w:pos="-24472" w:leader="none"/>
              <w:tab w:val="left" w:pos="-23764" w:leader="none"/>
              <w:tab w:val="left" w:pos="-23056" w:leader="none"/>
              <w:tab w:val="left" w:pos="-22348" w:leader="none"/>
              <w:tab w:val="left" w:pos="-21640" w:leader="none"/>
              <w:tab w:val="left" w:pos="-20932" w:leader="none"/>
              <w:tab w:val="left" w:pos="-20224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  <w:tab w:val="left" w:pos="28320" w:leader="none"/>
              <w:tab w:val="left" w:pos="29028" w:leader="none"/>
              <w:tab w:val="left" w:pos="29736" w:leader="none"/>
              <w:tab w:val="left" w:pos="30444" w:leader="none"/>
              <w:tab w:val="left" w:pos="31152" w:leader="none"/>
              <w:tab w:val="left" w:pos="31860" w:leader="none"/>
              <w:tab w:val="left" w:pos="32568" w:leader="none"/>
            </w:tabs>
            <w:jc w:val="both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A voir. Nous pourrions démarrer par un remue-méninge pour 2-3 points, puis travailler par sous-groupe en fonction de nos compétences. A voir ?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spacing w:before="100" w:after="0"/>
      <w:rPr>
        <w:rFonts w:ascii="Arial Italic" w:hAnsi="Arial Italic" w:cs="Arial Italic"/>
      </w:rPr>
    </w:pPr>
    <w:r>
      <w:rPr>
        <w:rFonts w:cs="Arial Italic" w:ascii="Arial Italic" w:hAnsi="Arial Italic"/>
      </w:rPr>
      <w:t>Classe de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8:10:00Z</dcterms:created>
  <dc:creator>ER</dc:creator>
  <dc:description/>
  <cp:keywords/>
  <dc:language>en-US</dc:language>
  <cp:lastModifiedBy>Elisabeth</cp:lastModifiedBy>
  <dcterms:modified xsi:type="dcterms:W3CDTF">2015-09-08T07:18:00Z</dcterms:modified>
  <cp:revision>5</cp:revision>
  <dc:subject/>
  <dc:title/>
</cp:coreProperties>
</file>