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t>Bibliographie pédagogie muséale</w:t>
      </w:r>
    </w:p>
    <w:p>
      <w:pPr>
        <w:pStyle w:val="Normal"/>
        <w:jc w:val="both"/>
        <w:rPr>
          <w:b/>
          <w:b/>
          <w:sz w:val="40"/>
        </w:rPr>
      </w:pPr>
      <w:r>
        <w:rPr>
          <w:b/>
          <w:sz w:val="40"/>
        </w:rPr>
      </w:r>
    </w:p>
    <w:p>
      <w:pPr>
        <w:pStyle w:val="Heading1"/>
        <w:rPr/>
      </w:pPr>
      <w:r>
        <w:rPr/>
        <w:t>Remarque</w:t>
      </w:r>
    </w:p>
    <w:p>
      <w:pPr>
        <w:pStyle w:val="TextBody"/>
        <w:rPr/>
      </w:pPr>
      <w:r>
        <w:rPr/>
        <w:t>Malheureusement, il n'existe que peu d'ouvrages sur la pédagogie muséale, alors que les écrits portant sur d'autres domaines de la muséologie abondent actuellement. Deux ouvrages importants ainsi qu'une série de courts articles peuvent toutefois être signalés.</w:t>
      </w:r>
    </w:p>
    <w:p>
      <w:pPr>
        <w:pStyle w:val="Normal"/>
        <w:jc w:val="both"/>
        <w:rPr>
          <w:b/>
          <w:b/>
        </w:rPr>
      </w:pPr>
      <w:r>
        <w:rPr>
          <w:b/>
        </w:rPr>
      </w:r>
    </w:p>
    <w:p>
      <w:pPr>
        <w:pStyle w:val="Normal"/>
        <w:jc w:val="both"/>
        <w:rPr>
          <w:b/>
          <w:b/>
        </w:rPr>
      </w:pPr>
      <w:r>
        <w:rPr>
          <w:b/>
        </w:rPr>
        <w:t>Ouvrages</w:t>
      </w:r>
    </w:p>
    <w:p>
      <w:pPr>
        <w:pStyle w:val="Normal"/>
        <w:jc w:val="both"/>
        <w:rPr>
          <w:b/>
          <w:b/>
        </w:rPr>
      </w:pPr>
      <w:r>
        <w:rPr>
          <w:b/>
        </w:rPr>
      </w:r>
    </w:p>
    <w:p>
      <w:pPr>
        <w:pStyle w:val="Normal"/>
        <w:jc w:val="both"/>
        <w:rPr/>
      </w:pPr>
      <w:r>
        <w:rPr>
          <w:b/>
        </w:rPr>
        <w:t xml:space="preserve">ALLARD, Michel &amp; BOUCHER, Suzanne, </w:t>
      </w:r>
      <w:r>
        <w:rPr>
          <w:b/>
          <w:i/>
        </w:rPr>
        <w:t>Le Musée et l'Ecole</w:t>
      </w:r>
      <w:r>
        <w:rPr>
          <w:b/>
        </w:rPr>
        <w:t>, Québec: Editions Hurtubise, 1991, 136 p.</w:t>
      </w:r>
    </w:p>
    <w:p>
      <w:pPr>
        <w:pStyle w:val="Normal"/>
        <w:jc w:val="both"/>
        <w:rPr>
          <w:b/>
          <w:b/>
        </w:rPr>
      </w:pPr>
      <w:r>
        <w:rPr>
          <w:b/>
        </w:rPr>
      </w:r>
    </w:p>
    <w:p>
      <w:pPr>
        <w:pStyle w:val="TextBody"/>
        <w:rPr/>
      </w:pPr>
      <w:r>
        <w:rPr/>
        <w:t xml:space="preserve">Cet ouvrage est la conclusion des travaux de recherche ayant pour objet l'élaboration d'un </w:t>
      </w:r>
      <w:r>
        <w:rPr>
          <w:i/>
        </w:rPr>
        <w:t>modèle didactique d'utilisation des musées à des fins éducatives</w:t>
      </w:r>
      <w:r>
        <w:rPr/>
        <w:t>. Il est le fruit du travail du Groupe de Recherche sur l'Education et les Musées (GREM) dirigé par M. Allard, au Canada. Il s'adresse particulièrement aux musées qui désirent mettre en place un programme éducatif. Cependant, ce livre peut être très intéressant pour l'enseignant dans la mesure où il explique les objectifs de la pédagogie muséale et plus particulièrement la pertinence d'une action basée sur trois moments distincts: avant, pendant et après la visite au musée. Les auteurs insistent sur le fait que "le musée et l'école peuvent devenir deux lieux d'apprentissage complémentaires, concourant chacun selon ses objectifs à la même tâche de formation". Importante bibliographie.</w:t>
      </w:r>
    </w:p>
    <w:p>
      <w:pPr>
        <w:pStyle w:val="TextBody"/>
        <w:rPr/>
      </w:pPr>
      <w:r>
        <w:rPr/>
      </w:r>
    </w:p>
    <w:p>
      <w:pPr>
        <w:pStyle w:val="TextBody"/>
        <w:rPr/>
      </w:pPr>
      <w:r>
        <w:rPr/>
      </w:r>
    </w:p>
    <w:p>
      <w:pPr>
        <w:pStyle w:val="Normal"/>
        <w:jc w:val="both"/>
        <w:rPr/>
      </w:pPr>
      <w:r>
        <w:rPr>
          <w:b/>
        </w:rPr>
        <w:t xml:space="preserve">COHEN, Cora, </w:t>
      </w:r>
      <w:r>
        <w:rPr>
          <w:b/>
          <w:i/>
        </w:rPr>
        <w:t>Quand l'enfant devient visiteur: Une nouvelle approche du partenariat Ecole/ Musée</w:t>
      </w:r>
      <w:r>
        <w:rPr>
          <w:b/>
        </w:rPr>
        <w:t>, Paris: L'Harmattan, 2002, 218 p.</w:t>
      </w:r>
    </w:p>
    <w:p>
      <w:pPr>
        <w:pStyle w:val="Normal"/>
        <w:jc w:val="both"/>
        <w:rPr/>
      </w:pPr>
      <w:r>
        <w:rPr/>
      </w:r>
    </w:p>
    <w:p>
      <w:pPr>
        <w:pStyle w:val="Normal"/>
        <w:jc w:val="both"/>
        <w:rPr/>
      </w:pPr>
      <w:r>
        <w:rPr/>
        <w:t xml:space="preserve">Dans la première moitié de l'ouvrage, l'auteur s'est intéressé à l'histoire des relations entre l'école et le musée en étudiant les écrits liés à ce thème. De 1945 à 1970, on peut remarquer un phénomène de scolarisation de l'espace muséal, c'est-à-dire que l'école a imposé ses modèles dans le musée. De 1970 à nos jours, de nombreux changements ont été opérés suite à l'importance accordée par la pédagogie aux "activités d'éveil". </w:t>
      </w:r>
    </w:p>
    <w:p>
      <w:pPr>
        <w:pStyle w:val="Normal"/>
        <w:jc w:val="both"/>
        <w:rPr/>
      </w:pPr>
      <w:r>
        <w:rPr/>
        <w:t>La deuxième partie de l'ouvrage est constituée par les différentes étapes d'une expérience d'animation réalisée par l'auteur au Muséum National d'Histoire Naturelle, à Paris. Cette "recherche-action" a été développée dans une classe puis elle a été repensée et proposée à de nombreuses classes. L'originalité de cette animation réside dans le fait qu'elle s'intéresse non seulement au contenu du musée mais aussi, et ce point est particulièrement mis en évidence, à la compréhension de la mise en scène dans le musée. Il s'agit pour les élèves de faire l'apprentissage de la lecture d'une exposition. L'intérêt de cet ouvrage est également dans la proposition faite par l'auteur d'un "modèle ou canevas didactique" d'animation muséale.</w:t>
      </w:r>
    </w:p>
    <w:p>
      <w:pPr>
        <w:pStyle w:val="Normal"/>
        <w:jc w:val="both"/>
        <w:rPr/>
      </w:pPr>
      <w:r>
        <w:rPr/>
      </w:r>
      <w:r>
        <w:br w:type="page"/>
      </w:r>
    </w:p>
    <w:p>
      <w:pPr>
        <w:pStyle w:val="Normal"/>
        <w:jc w:val="both"/>
        <w:rPr>
          <w:b/>
          <w:b/>
          <w:i/>
          <w:i/>
        </w:rPr>
      </w:pPr>
      <w:r>
        <w:rPr>
          <w:b/>
        </w:rPr>
        <w:t>Nombreux articles dans les revues de muséologie</w:t>
      </w:r>
    </w:p>
    <w:p>
      <w:pPr>
        <w:pStyle w:val="Normal"/>
        <w:jc w:val="both"/>
        <w:rPr>
          <w:b/>
          <w:b/>
          <w:i/>
          <w:i/>
        </w:rPr>
      </w:pPr>
      <w:r>
        <w:rPr>
          <w:b/>
          <w:i/>
        </w:rPr>
      </w:r>
    </w:p>
    <w:p>
      <w:pPr>
        <w:pStyle w:val="Normal"/>
        <w:jc w:val="both"/>
        <w:rPr>
          <w:b/>
          <w:b/>
        </w:rPr>
      </w:pPr>
      <w:r>
        <w:rPr>
          <w:b/>
        </w:rPr>
        <w:t>Articles</w:t>
      </w:r>
    </w:p>
    <w:p>
      <w:pPr>
        <w:pStyle w:val="Normal"/>
        <w:jc w:val="both"/>
        <w:rPr>
          <w:b/>
          <w:b/>
        </w:rPr>
      </w:pPr>
      <w:r>
        <w:rPr>
          <w:b/>
        </w:rPr>
      </w:r>
    </w:p>
    <w:p>
      <w:pPr>
        <w:pStyle w:val="Normal"/>
        <w:jc w:val="both"/>
        <w:rPr/>
      </w:pPr>
      <w:r>
        <w:rPr>
          <w:b/>
        </w:rPr>
        <w:t xml:space="preserve">BINETTE, Louise, "Réflexion sur l'apprentissage et la didactique du musée technique", in: </w:t>
      </w:r>
      <w:r>
        <w:rPr>
          <w:b/>
          <w:i/>
        </w:rPr>
        <w:t>Musées</w:t>
      </w:r>
      <w:r>
        <w:rPr>
          <w:b/>
        </w:rPr>
        <w:t>, 1991, vol. 13, no 3, pp. 119-123</w:t>
      </w:r>
    </w:p>
    <w:p>
      <w:pPr>
        <w:pStyle w:val="Normal"/>
        <w:jc w:val="both"/>
        <w:rPr>
          <w:b/>
          <w:b/>
        </w:rPr>
      </w:pPr>
      <w:r>
        <w:rPr>
          <w:b/>
        </w:rPr>
      </w:r>
    </w:p>
    <w:p>
      <w:pPr>
        <w:pStyle w:val="Normal"/>
        <w:jc w:val="both"/>
        <w:rPr/>
      </w:pPr>
      <w:r>
        <w:rPr/>
        <w:t>Dans un premier temps, cet article propose une courte réflexion sur l'histoire de la visée éducative des musées. A la fin du XIXème siècle et au début du XXème siècle, on assiste à un développement important des musées aux Etats-Unis. On peut y remarquer un intérêt marqué pour une approche didactique.</w:t>
      </w:r>
    </w:p>
    <w:p>
      <w:pPr>
        <w:pStyle w:val="Normal"/>
        <w:jc w:val="both"/>
        <w:rPr/>
      </w:pPr>
      <w:r>
        <w:rPr/>
        <w:t xml:space="preserve">Puis, il est proposé de s'arrêter sur la notion de l'apprentissage en contexte muséal. Une distinction est faite entre d'une part l'école, qui met davantage l'accent sur les mots et les idées, et d'autre part le musée, dans lequel les objets peuvent mener aux idées. Il s'agit donc de mettre l'accent sur la participation et l'interactivité. </w:t>
      </w:r>
    </w:p>
    <w:p>
      <w:pPr>
        <w:pStyle w:val="Normal"/>
        <w:jc w:val="both"/>
        <w:rPr>
          <w:b/>
          <w:b/>
        </w:rPr>
      </w:pPr>
      <w:r>
        <w:rPr/>
        <w:t>L'auteur remarque également l'apparition d'une compétition inter-institutionnelle, la fonction éducative des musées apparaissant tributaire des contingences socio-économiques. Pour elle, le musée est entré dans l'aire de la rentabilisation des services éducatifs.</w:t>
      </w:r>
    </w:p>
    <w:p>
      <w:pPr>
        <w:pStyle w:val="Normal"/>
        <w:jc w:val="both"/>
        <w:rPr>
          <w:b/>
          <w:b/>
        </w:rPr>
      </w:pPr>
      <w:r>
        <w:rPr>
          <w:b/>
        </w:rPr>
      </w:r>
    </w:p>
    <w:p>
      <w:pPr>
        <w:pStyle w:val="Normal"/>
        <w:jc w:val="both"/>
        <w:rPr>
          <w:b/>
          <w:b/>
        </w:rPr>
      </w:pPr>
      <w:r>
        <w:rPr>
          <w:b/>
        </w:rPr>
      </w:r>
    </w:p>
    <w:p>
      <w:pPr>
        <w:pStyle w:val="Normal"/>
        <w:jc w:val="both"/>
        <w:rPr/>
      </w:pPr>
      <w:r>
        <w:rPr>
          <w:b/>
        </w:rPr>
        <w:t xml:space="preserve">BLAIS Jean-Marc, "Les adolescents, les musées et l'approche inductive", in: </w:t>
      </w:r>
      <w:r>
        <w:rPr>
          <w:b/>
          <w:i/>
        </w:rPr>
        <w:t>Musées</w:t>
      </w:r>
      <w:r>
        <w:rPr>
          <w:b/>
        </w:rPr>
        <w:t>, 1991, vol. 13, no 3, pp. 83-87</w:t>
      </w:r>
    </w:p>
    <w:p>
      <w:pPr>
        <w:pStyle w:val="Normal"/>
        <w:jc w:val="both"/>
        <w:rPr>
          <w:b/>
          <w:b/>
        </w:rPr>
      </w:pPr>
      <w:r>
        <w:rPr>
          <w:b/>
        </w:rPr>
      </w:r>
    </w:p>
    <w:p>
      <w:pPr>
        <w:pStyle w:val="Normal"/>
        <w:jc w:val="both"/>
        <w:rPr/>
      </w:pPr>
      <w:r>
        <w:rPr/>
        <w:t>S'interrogeant sur la place des adolescents dans les programmes éducatifs, cet article développe deux questions: "quelles sont les caractéristiques générales des adolescents pouvant nous intéresser?" et "quelle est la meilleure approche didactique à utiliser dans le programme scolaire des musées avec les adolescents?". En analysant les caractéristiques psycho-affectives des adolescents, l'auteur révèle l'intérêt de l'approche inductive pour cette catégorie de visiteurs. Cette approche développe trois habiletés: la description, l'analyse et la synthèse. Dans cette perspective, le livret-jeu est particulièrement recommandé pour les adolescents, ceux-ci pouvant ainsi dépasser leur perception première des objets et de l'exposition. De plus, ce moyen permet de créer une relation positive avec l'animateur, de donner une légère direction aux adolescents et de les inciter à une plus grande participation. Selon l'auteur, il en découlera une appréciation maximale des expositions par les adolescents.</w:t>
      </w:r>
    </w:p>
    <w:p>
      <w:pPr>
        <w:pStyle w:val="Normal"/>
        <w:jc w:val="both"/>
        <w:rPr/>
      </w:pPr>
      <w:r>
        <w:rPr/>
        <w:t>Cet article est particulièrement intéressant dans sa volonté de prendre en compte une tranche d'âge souvent oubliée par les concepteurs des programmes éducatifs.</w:t>
      </w:r>
    </w:p>
    <w:p>
      <w:pPr>
        <w:pStyle w:val="Normal"/>
        <w:jc w:val="both"/>
        <w:rPr/>
      </w:pPr>
      <w:r>
        <w:rPr/>
      </w:r>
    </w:p>
    <w:p>
      <w:pPr>
        <w:pStyle w:val="Normal"/>
        <w:jc w:val="both"/>
        <w:rPr>
          <w:b/>
          <w:b/>
        </w:rPr>
      </w:pPr>
      <w:r>
        <w:rPr>
          <w:b/>
        </w:rPr>
      </w:r>
    </w:p>
    <w:p>
      <w:pPr>
        <w:pStyle w:val="Normal"/>
        <w:jc w:val="both"/>
        <w:rPr/>
      </w:pPr>
      <w:r>
        <w:rPr>
          <w:b/>
        </w:rPr>
        <w:t xml:space="preserve">FILIATRAULT Lise, "L'enfant du préscolaire au musée: Acquisitions des concepts en sciences humaines", in: </w:t>
      </w:r>
      <w:r>
        <w:rPr>
          <w:b/>
          <w:i/>
        </w:rPr>
        <w:t>Musées</w:t>
      </w:r>
      <w:r>
        <w:rPr>
          <w:b/>
        </w:rPr>
        <w:t>, 1991, vol. 13, no 3, pp. 61-65</w:t>
      </w:r>
    </w:p>
    <w:p>
      <w:pPr>
        <w:pStyle w:val="Normal"/>
        <w:jc w:val="both"/>
        <w:rPr>
          <w:b/>
          <w:b/>
        </w:rPr>
      </w:pPr>
      <w:r>
        <w:rPr>
          <w:b/>
        </w:rPr>
      </w:r>
    </w:p>
    <w:p>
      <w:pPr>
        <w:pStyle w:val="Normal"/>
        <w:jc w:val="both"/>
        <w:rPr/>
      </w:pPr>
      <w:r>
        <w:rPr/>
        <w:t xml:space="preserve">Cet étude part du constat que les visites muséales ne sont malheureusement pas assez pratiquée pour les enfants d’âge préscolaire (5-6 ans). Or, pour l’auteur, il s’agit d’un enseignement profitable pour les enfants de cet âge, un enseignement qui peut collaborer à leur réussite scolaire. En effet, de telles activités leur permettent d’acquérir des concepts, de développer des habiletés intellectuelles ainsi que des attitudes positives par rapport à leur environnement. L’auteur a donc réalisé une étude qui a pour objectif de favoriser la compréhension de certains concepts, d’élaborer et d’évaluer des programmes éducatifs ainsi que de vérifier l’apport du musée comme moyen pédagogique direct d’enseignement. Elle a donc analysé deux approches d’acquisition des concepts, l’une centrée sur l’enfant et l’autre centrée sur le professeur, les deux programmes éducatifs étant divisé en trois étapes : activités de préparation, visite au musée et activités de prolongement. </w:t>
      </w:r>
    </w:p>
    <w:p>
      <w:pPr>
        <w:pStyle w:val="Normal"/>
        <w:jc w:val="both"/>
        <w:rPr/>
      </w:pPr>
      <w:r>
        <w:rPr/>
      </w:r>
    </w:p>
    <w:p>
      <w:pPr>
        <w:pStyle w:val="Normal"/>
        <w:jc w:val="both"/>
        <w:rPr>
          <w:b/>
          <w:b/>
        </w:rPr>
      </w:pPr>
      <w:r>
        <w:rPr>
          <w:b/>
        </w:rPr>
      </w:r>
    </w:p>
    <w:p>
      <w:pPr>
        <w:pStyle w:val="Normal"/>
        <w:jc w:val="both"/>
        <w:rPr/>
      </w:pPr>
      <w:r>
        <w:rPr>
          <w:b/>
        </w:rPr>
        <w:t xml:space="preserve">FOREST Lina, "Elaboration d'une grille d'observation des habiletés intellectuelles mises en œuvre au musée chez les écoliers", in: </w:t>
      </w:r>
      <w:r>
        <w:rPr>
          <w:b/>
          <w:i/>
        </w:rPr>
        <w:t>Musées</w:t>
      </w:r>
      <w:r>
        <w:rPr>
          <w:b/>
        </w:rPr>
        <w:t>, 1991, vol. 13, no 3, pp. 78-81</w:t>
      </w:r>
    </w:p>
    <w:p>
      <w:pPr>
        <w:pStyle w:val="Normal"/>
        <w:jc w:val="both"/>
        <w:rPr>
          <w:b/>
          <w:b/>
        </w:rPr>
      </w:pPr>
      <w:r>
        <w:rPr>
          <w:b/>
        </w:rPr>
      </w:r>
    </w:p>
    <w:p>
      <w:pPr>
        <w:pStyle w:val="Normal"/>
        <w:jc w:val="both"/>
        <w:rPr/>
      </w:pPr>
      <w:r>
        <w:rPr/>
        <w:t>Il s’agit d’une étude cherchant à identifier les habiletés intellectuelles mises en œuvre chez des écoliers de cinquième année (Canada) lors de leur participation à une visite dans un musée historique. Cette étude a été menée par la Groupe de Recherche sur l’Education et les Musées (GREM) au Canada. Elle se déroule en quatre étapes : exploration (en classe), recherches des informations (lors de la visite au musée), traitement des informations (en classe) et synthèse (en classe). Il en ressort que 14 habiletés intellectuelles différentes apparaissent lors de la visite au musée. L’auteur conclut en affirmant que la visite au musée doit être considérée comme un processus plus qu’une stricte transmission de connaissances.</w:t>
      </w:r>
    </w:p>
    <w:p>
      <w:pPr>
        <w:pStyle w:val="Normal"/>
        <w:jc w:val="both"/>
        <w:rPr>
          <w:b/>
          <w:b/>
        </w:rPr>
      </w:pPr>
      <w:r>
        <w:rPr>
          <w:b/>
        </w:rPr>
      </w:r>
    </w:p>
    <w:p>
      <w:pPr>
        <w:pStyle w:val="Normal"/>
        <w:jc w:val="both"/>
        <w:rPr>
          <w:b/>
          <w:b/>
        </w:rPr>
      </w:pPr>
      <w:r>
        <w:rPr>
          <w:b/>
        </w:rPr>
      </w:r>
    </w:p>
    <w:p>
      <w:pPr>
        <w:pStyle w:val="Normal"/>
        <w:jc w:val="both"/>
        <w:rPr/>
      </w:pPr>
      <w:r>
        <w:rPr>
          <w:b/>
        </w:rPr>
        <w:t xml:space="preserve">GALIPEAU-DORé, Mireille, "Le musée d'art et une approche didactique adaptée", in: </w:t>
      </w:r>
      <w:r>
        <w:rPr>
          <w:b/>
          <w:i/>
        </w:rPr>
        <w:t>Musées</w:t>
      </w:r>
      <w:r>
        <w:rPr>
          <w:b/>
        </w:rPr>
        <w:t>, 1991, vol. 13, no 3, pp. 102-108</w:t>
      </w:r>
    </w:p>
    <w:p>
      <w:pPr>
        <w:pStyle w:val="Normal"/>
        <w:jc w:val="both"/>
        <w:rPr>
          <w:b/>
          <w:b/>
        </w:rPr>
      </w:pPr>
      <w:r>
        <w:rPr>
          <w:b/>
        </w:rPr>
      </w:r>
    </w:p>
    <w:p>
      <w:pPr>
        <w:pStyle w:val="Normal"/>
        <w:jc w:val="both"/>
        <w:rPr/>
      </w:pPr>
      <w:r>
        <w:rPr/>
        <w:t>L’auteur présente les différentes démarches d’apprentissage utilisées lors d’une visite au musée : démarche sensorielle (le corps établit un contact avec l’objet d’art observé), la démarche émotionnelle et esthétique (les oeuvres d’art provoquent des sentiments profonds) et la démarche intégrative ou cognitive (processus de découverte et maîtrise des connaissances : exprimer, organiser, critiquer, etc...). Dans ces différents processus, il est important que l’éducateur de musée d’art arrive à rendre le visiteur confiant. De plus, pour l’auteur, les moyens didactiques doivent impérativement tenir compte de ces différentes démarches, ceci dès leur conception. Elle déconseille donc une intervention spécialisée (type "visite guidée") qui peut susciter un sentiment de culpabilité chez l’apprenant. Par contre, elle recommande l’interaction entre l’éducateur et le visiteur, la multidisciplinarité artistique (projets d’animation avec des danseurs, des comédiens...), l’utilisation des technologies d’enseignement (soutien de la découverte par l’informatique, les graphiques, les plans, les boîtiers...), les ateliers pratiques et les réunions à débat. Toutes ces activités visent à rendre l’apprenant maître du développement global de sa personnalité. Ces programmes doivent donc être réfléchis et construits mais ils doivent également être capables de laisser une place à l’imprévu et à l’imaginaire.</w:t>
      </w:r>
    </w:p>
    <w:p>
      <w:pPr>
        <w:pStyle w:val="Normal"/>
        <w:jc w:val="both"/>
        <w:rPr/>
      </w:pPr>
      <w:r>
        <w:rPr/>
      </w:r>
    </w:p>
    <w:p>
      <w:pPr>
        <w:pStyle w:val="Normal"/>
        <w:jc w:val="both"/>
        <w:rPr>
          <w:b/>
          <w:b/>
        </w:rPr>
      </w:pPr>
      <w:r>
        <w:rPr>
          <w:b/>
        </w:rPr>
      </w:r>
    </w:p>
    <w:p>
      <w:pPr>
        <w:pStyle w:val="Normal"/>
        <w:jc w:val="both"/>
        <w:rPr/>
      </w:pPr>
      <w:r>
        <w:rPr>
          <w:b/>
        </w:rPr>
        <w:t xml:space="preserve">MARINEAU, Robert, "L'éducateur au musée: vers un savoir apprendre", in: </w:t>
      </w:r>
      <w:r>
        <w:rPr>
          <w:b/>
          <w:i/>
        </w:rPr>
        <w:t>Musées</w:t>
      </w:r>
      <w:r>
        <w:rPr>
          <w:b/>
        </w:rPr>
        <w:t>, 1991, vol. 13, no 3, pp. 27-31</w:t>
      </w:r>
    </w:p>
    <w:p>
      <w:pPr>
        <w:pStyle w:val="Normal"/>
        <w:jc w:val="both"/>
        <w:rPr>
          <w:b/>
          <w:b/>
        </w:rPr>
      </w:pPr>
      <w:r>
        <w:rPr>
          <w:b/>
        </w:rPr>
      </w:r>
    </w:p>
    <w:p>
      <w:pPr>
        <w:pStyle w:val="Normal"/>
        <w:jc w:val="both"/>
        <w:rPr/>
      </w:pPr>
      <w:r>
        <w:rPr/>
        <w:t xml:space="preserve">L'auteur s'interroge sur l'apprentissage dans le contexte du musée. Une réflexion similaire est en cours tant dans le milieu de l'école que dans celui du musée. Ces deux institutions suivent ou ont suivi un mouvement de démocratisation qui devrait permettre à tous d'apprendre. </w:t>
      </w:r>
    </w:p>
    <w:p>
      <w:pPr>
        <w:pStyle w:val="Normal"/>
        <w:jc w:val="both"/>
        <w:rPr/>
      </w:pPr>
      <w:r>
        <w:rPr/>
        <w:t>Tout d'abord, l'auteur s'interroge sur la possibilité d'appliquer la didactique au musée comme cela se pratique dans le cadre de l'école. Il conclut positivement. Ensuite, l'auteur fait remarquer que le musée est souvent considéré comme un appendice de l'école. Cependant, le musée devrait être plus que cela. Il permet la découverte par celui qui apprend. Dans ce processus, il est important de communiquer non seulement un savoir mais également une méthode pour apprendre à apprendre. Il faut inviter le visiteur à construire lui-même son interprétation et pour cela de proposer des activités qui le permettent, amener la confrontation d'idées, etc… L'auteur conclut en posant l'école et le musée comme deux lieux potentiels de savoir-appendre.</w:t>
      </w:r>
    </w:p>
    <w:p>
      <w:pPr>
        <w:pStyle w:val="Normal"/>
        <w:jc w:val="both"/>
        <w:rPr/>
      </w:pPr>
      <w:r>
        <w:rPr/>
      </w:r>
    </w:p>
    <w:p>
      <w:pPr>
        <w:pStyle w:val="Normal"/>
        <w:jc w:val="both"/>
        <w:rPr>
          <w:b/>
          <w:b/>
        </w:rPr>
      </w:pPr>
      <w:r>
        <w:rPr>
          <w:b/>
        </w:rPr>
      </w:r>
    </w:p>
    <w:p>
      <w:pPr>
        <w:pStyle w:val="Normal"/>
        <w:jc w:val="both"/>
        <w:rPr/>
      </w:pPr>
      <w:r>
        <w:rPr>
          <w:b/>
        </w:rPr>
        <w:t xml:space="preserve">MERLEAU-PONTY, Claire, "Les enfants dans les musées: encore un petit effort", in: </w:t>
      </w:r>
      <w:r>
        <w:rPr>
          <w:b/>
          <w:i/>
        </w:rPr>
        <w:t>La lettre de l'OCIM</w:t>
      </w:r>
      <w:r>
        <w:rPr>
          <w:b/>
        </w:rPr>
        <w:t>, 2000, no 72, pp. 10-18</w:t>
      </w:r>
    </w:p>
    <w:p>
      <w:pPr>
        <w:pStyle w:val="Normal"/>
        <w:jc w:val="both"/>
        <w:rPr>
          <w:b/>
          <w:b/>
        </w:rPr>
      </w:pPr>
      <w:r>
        <w:rPr>
          <w:b/>
        </w:rPr>
      </w:r>
    </w:p>
    <w:p>
      <w:pPr>
        <w:pStyle w:val="Normal"/>
        <w:jc w:val="both"/>
        <w:rPr/>
      </w:pPr>
      <w:r>
        <w:rPr/>
        <w:t>Dans son introduction, l'auteur fait remarquer qu'il y a une vingtaine d'année, en France, les enfants représentaient un public encombrant dans les musées. Actuellement, les musées répondent petit à petit aux besoins de ce nouveau public et ceci pour deux raisons: les enfants constituent le futur public des musées et il s'agit d'un marché important. Selon l'auteur, il ne faut pas assimiler le musée à l'école car on fait apparaître ainsi le risque d'une désaffection des adolescents et des adultes pour le musée. De plus, le musée favorise les pratiques d'observation et d'habileté alors que l'école a plutôt tendance à développer le raisonnement.</w:t>
      </w:r>
    </w:p>
    <w:p>
      <w:pPr>
        <w:pStyle w:val="Normal"/>
        <w:jc w:val="both"/>
        <w:rPr/>
      </w:pPr>
      <w:r>
        <w:rPr/>
        <w:t>Cet article peut être considéré comme une liste utile de différents moyens d'adaptation du musée à un public jeune. Chaque établissement peut y retirer des propositions pertinentes pour son cas spécifique.</w:t>
      </w:r>
    </w:p>
    <w:p>
      <w:pPr>
        <w:pStyle w:val="Normal"/>
        <w:jc w:val="both"/>
        <w:rPr/>
      </w:pPr>
      <w:r>
        <w:rPr/>
      </w:r>
    </w:p>
    <w:p>
      <w:pPr>
        <w:pStyle w:val="Normal"/>
        <w:jc w:val="both"/>
        <w:rPr>
          <w:b/>
          <w:b/>
        </w:rPr>
      </w:pPr>
      <w:r>
        <w:rPr>
          <w:b/>
        </w:rPr>
      </w:r>
    </w:p>
    <w:p>
      <w:pPr>
        <w:pStyle w:val="Normal"/>
        <w:jc w:val="both"/>
        <w:rPr/>
      </w:pPr>
      <w:r>
        <w:rPr>
          <w:b/>
        </w:rPr>
        <w:t xml:space="preserve">POULOT, Dominique, "Les finalités des musées du XVIIème siècle au XIXème siècle", in: </w:t>
      </w:r>
      <w:r>
        <w:rPr>
          <w:b/>
          <w:i/>
        </w:rPr>
        <w:t>Quels musées, pour quelles fins aujourd'hui</w:t>
      </w:r>
      <w:r>
        <w:rPr>
          <w:b/>
        </w:rPr>
        <w:t>, Paris: La Documentation française, 1983, pp. 13-29</w:t>
      </w:r>
    </w:p>
    <w:p>
      <w:pPr>
        <w:pStyle w:val="Normal"/>
        <w:jc w:val="both"/>
        <w:rPr>
          <w:b/>
          <w:b/>
        </w:rPr>
      </w:pPr>
      <w:r>
        <w:rPr>
          <w:b/>
        </w:rPr>
      </w:r>
    </w:p>
    <w:p>
      <w:pPr>
        <w:pStyle w:val="Normal"/>
        <w:jc w:val="both"/>
        <w:rPr/>
      </w:pPr>
      <w:r>
        <w:rPr/>
        <w:t>Basé sur une perspective historique, cet article propose une réflexion sur la fonction des collections et du musée dès le début du XVIIème siècle. Il ressort qu'une des finalités des premiers musées européens au cours des XVIIème et XVIIIème siècles est académique, l'enseignement des Beaux-Arts, par exemple. A la fin du XVIIIème siècle, la raison du succès immense de l'idée de musée provient de la visée pédagogique publique des Beaux-Arts ainsi que de la renommée du pays. Au début du XIXème siècle, deux tâches sont octroyées au musée: celle de conserver des objets et celle de les utiliser à des fins pédagogiques. On assiste ensuite à diversification des publics: dès la fin du XIXème siècle, la petite bourgeoisie, par exemple, commence à fréquenter les salles de musées dans le but de s'instruire. A cette époque, on se soucie également d'améliorer les musées en offrant par exemple des visites pédagogiques. D'abord subordonné aux exigences didactiques de l'académie, le musée des Beaux-Arts tend à devenir une institution autonome, spécifiquement adaptée pour accueillir des expositions, pour proposer des activités de types pédagogiques, etc…Cet article est pertinent pour comprendre une histoire (dès le XVIIème siècle) des différents buts assignés aux musées, notamment un but pédagogique.</w:t>
      </w:r>
    </w:p>
    <w:p>
      <w:pPr>
        <w:pStyle w:val="Normal"/>
        <w:jc w:val="both"/>
        <w:rPr>
          <w:b/>
          <w:b/>
        </w:rPr>
      </w:pPr>
      <w:r>
        <w:rPr>
          <w:b/>
        </w:rPr>
      </w:r>
    </w:p>
    <w:p>
      <w:pPr>
        <w:pStyle w:val="Normal"/>
        <w:jc w:val="both"/>
        <w:rPr>
          <w:b/>
          <w:b/>
        </w:rPr>
      </w:pPr>
      <w:r>
        <w:rPr>
          <w:b/>
        </w:rPr>
      </w:r>
    </w:p>
    <w:p>
      <w:pPr>
        <w:pStyle w:val="Normal"/>
        <w:jc w:val="both"/>
        <w:rPr/>
      </w:pPr>
      <w:r>
        <w:rPr>
          <w:b/>
        </w:rPr>
        <w:t xml:space="preserve">RéGNIER, Suzanne, "D'une exposition temporaire spontanée à un musée permanent raisonné", in: </w:t>
      </w:r>
      <w:r>
        <w:rPr>
          <w:b/>
          <w:i/>
        </w:rPr>
        <w:t>Quels musées, pour quelles fins aujourd'hui</w:t>
      </w:r>
      <w:r>
        <w:rPr>
          <w:b/>
        </w:rPr>
        <w:t>, Paris: La Documentation française, 1983, pp. 119-129</w:t>
      </w:r>
    </w:p>
    <w:p>
      <w:pPr>
        <w:pStyle w:val="Normal"/>
        <w:jc w:val="both"/>
        <w:rPr>
          <w:b/>
          <w:b/>
        </w:rPr>
      </w:pPr>
      <w:r>
        <w:rPr>
          <w:b/>
        </w:rPr>
      </w:r>
    </w:p>
    <w:p>
      <w:pPr>
        <w:pStyle w:val="Normal"/>
        <w:jc w:val="both"/>
        <w:rPr/>
      </w:pPr>
      <w:r>
        <w:rPr/>
        <w:t>Ayant eu le désir d'exploiter plus à fond le goût des enfants pour la recherche personnelle et voulant déjouer la pédagogie traditionnelle, l'auteur a réalisé avec sa classe une exposition pour les enfants de 13 à 15 ans. Le travail s'est intitulé "cent ans d'école". Les trois mois d'exposition prévus initialement ont été prolongés, l'exposition a été ensuite présentée à Venise et elle s'est transformée en musée permanent en regagnant ses locaux initiaux. Cet article propose le récit de cette expérience. Il partage également quelques réflexions sur ce projet, ses conséquences pour la région, sur les relations avec d'autres musées, sur l'animation qui y est proposée, etc…</w:t>
      </w:r>
    </w:p>
    <w:p>
      <w:pPr>
        <w:pStyle w:val="Normal"/>
        <w:jc w:val="both"/>
        <w:rPr/>
      </w:pPr>
      <w:r>
        <w:rPr/>
      </w:r>
    </w:p>
    <w:p>
      <w:pPr>
        <w:pStyle w:val="Normal"/>
        <w:jc w:val="both"/>
        <w:rPr>
          <w:b/>
          <w:b/>
        </w:rPr>
      </w:pPr>
      <w:r>
        <w:rPr>
          <w:b/>
        </w:rPr>
      </w:r>
    </w:p>
    <w:p>
      <w:pPr>
        <w:pStyle w:val="Normal"/>
        <w:jc w:val="both"/>
        <w:rPr/>
      </w:pPr>
      <w:r>
        <w:rPr>
          <w:b/>
        </w:rPr>
        <w:t xml:space="preserve">TSCHOUMY, Jacques-André, </w:t>
      </w:r>
      <w:r>
        <w:rPr>
          <w:b/>
          <w:i/>
        </w:rPr>
        <w:t>Ecole et Musée dans les cantons de Suisse romande et au Tessin: l'ouverture s'avère inégale</w:t>
      </w:r>
      <w:r>
        <w:rPr>
          <w:b/>
        </w:rPr>
        <w:t>, Neuchâtel: Institut romand de recherche et de documentation pédagogique, 1991</w:t>
      </w:r>
    </w:p>
    <w:p>
      <w:pPr>
        <w:pStyle w:val="Normal"/>
        <w:jc w:val="both"/>
        <w:rPr>
          <w:b/>
          <w:b/>
        </w:rPr>
      </w:pPr>
      <w:r>
        <w:rPr>
          <w:b/>
        </w:rPr>
      </w:r>
    </w:p>
    <w:p>
      <w:pPr>
        <w:pStyle w:val="TextBody"/>
        <w:rPr/>
      </w:pPr>
      <w:r>
        <w:rPr/>
        <w:t>Cette brève étude s'intéresse aux relations entretenues entre les écoles et les musées de Suisse romande et du Tessin. Contrairement à la Belgique qui a créé en 1965 déjà un service éducatif dans les Musées d'Etat, les initiatives de collaboration entre écoles et musées sont, en Suisse, issues généralement des milieux des musées. De plus, la Suisse ne fixe que très rarement ces relations dans les textes juridiques. Il est donc demandé de créer une base légale à de telles collaborations. De plus, selon l'enquête exposée dans ce texte, il est indispensable de généraliser les services pédagogiques dans les musées. En 1991, parmi les cinq cantons interrogés, rares sont ceux qui engagent des chargés de l'encadrement pédagogique au musée à plein temps. Il est aussi demandé d'institutionnaliser un groupe de travail tripartite formé par des professionnels des musées, des centres de documentation et des enseignants. De plus, une extension de cette ouverture réciproque à d'autres musées est souhaité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2:43:00Z</dcterms:created>
  <dc:creator>Eyer Lauranne</dc:creator>
  <dc:description/>
  <dc:language>en-US</dc:language>
  <cp:lastModifiedBy>Polo Torpedo</cp:lastModifiedBy>
  <dcterms:modified xsi:type="dcterms:W3CDTF">2006-01-07T22:43:00Z</dcterms:modified>
  <cp:revision>2</cp:revision>
  <dc:subject/>
  <dc:title>ALLARD, Michel &amp; BOUCHER, Suzanne, Le Musée et l'Ecole, Québec: Editions Hurtubise, 1991, 136 p</dc:title>
</cp:coreProperties>
</file>